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2"/>
        </w:rPr>
      </w:pPr>
      <w:r>
        <w:rPr>
          <w:sz w:val="32"/>
        </w:rPr>
        <w:t>RUTA de CAMORRITOS a SIETE PICOS</w:t>
      </w:r>
    </w:p>
    <w:p>
      <w:pPr>
        <w:pStyle w:val="TextBody"/>
        <w:rPr>
          <w:sz w:val="32"/>
        </w:rPr>
      </w:pPr>
      <w:r>
        <w:rPr>
          <w:sz w:val="32"/>
        </w:rPr>
      </w:r>
    </w:p>
    <w:p>
      <w:pPr>
        <w:pStyle w:val="TextBody"/>
        <w:rPr/>
      </w:pPr>
      <w:r>
        <w:rPr/>
      </w:r>
    </w:p>
    <w:p>
      <w:pPr>
        <w:pStyle w:val="TextBody"/>
        <w:rPr/>
      </w:pPr>
      <w:r>
        <w:rPr/>
        <w:t>Esta RUTA se inicia Junto a la estación de Camorritos de Cercedilla, llegamos hasta los de depósitos de agua de Camorritros, iniciamos el ascenso por la vereda de las Encinillas que corresponde también al GR-10, Señalada con dos bandas horizontales de color blanco y rojo. Al poco nos desviamos hacia la izquierda por un camino señalado sutilmente con hitos de piedras que conduce a los Miradores. Por el Camino Forestal vamos hasta la Pradera de Navarrolaque. Desde este lugar podemos ascender hasta Navarrolaque por tres caminos distintos, cogemos el que va mas hacia la izquierda llamado PR-7, señalado con dos bandas horizontales de color blanco y amarillo. Atravesamos la Pradera de Majalasna, dejamos los puntos amarillos que van por la Senda de los Alevines a la izquierda y cogemos un camino señalado con hitos de piedra que nos conduce a la cima de Siete Picos entre el segundo y tercer pico. El descenso lo podemos hacer por una torrentera que nos lleva de forma rápida desde Majalasna a Navarrolaque. Vereda de las Encinillas y Camorritos. Distancia 8 Km. Y tres horas de duración.</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0T15:49:00Z</dcterms:created>
  <dc:creator>eze</dc:creator>
  <dc:description/>
  <dc:language>en-US</dc:language>
  <cp:lastModifiedBy>eze</cp:lastModifiedBy>
  <dcterms:modified xsi:type="dcterms:W3CDTF">2008-02-10T15:52:00Z</dcterms:modified>
  <cp:revision>1</cp:revision>
  <dc:subject/>
  <dc:title>RUTA de CAMORRITOS a SIETE PICOS</dc:title>
</cp:coreProperties>
</file>