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pPr>
      <w:r>
        <w:rPr/>
        <w:t>RUTA por el Camino Viejo de Segovia, puerto de la Fuenfría y Camino Schmit</w:t>
      </w:r>
    </w:p>
    <w:p>
      <w:pPr>
        <w:pStyle w:val="Normal"/>
        <w:jc w:val="both"/>
        <w:rPr>
          <w:rFonts w:ascii="Arial" w:hAnsi="Arial" w:cs="Arial"/>
          <w:sz w:val="28"/>
        </w:rPr>
      </w:pPr>
      <w:r>
        <w:rPr>
          <w:rFonts w:cs="Arial" w:ascii="Arial" w:hAnsi="Arial"/>
          <w:sz w:val="28"/>
        </w:rPr>
      </w:r>
    </w:p>
    <w:p>
      <w:pPr>
        <w:pStyle w:val="TextBody"/>
        <w:rPr/>
      </w:pPr>
      <w:r>
        <w:rPr/>
        <w:t>Esta RUTA se inicia en Majavilan (Las Dehesas), junto a la puerta de hierro que impide subir a los coches por la Pista Forestal, ahí empieza un camino que conduce a la ruta oficial marcada con puntos rojos que va a Marichiva  por el Poyal de la Garganta. Al llegar a la ruta marcada con puntos rojos y con dos bandas amarilla y blanca, giramos a la derecha en dirección norte. Después de caminar 1 Km. En una curva muy pronunciada abandonamos el camino de puntos rojos y seguimos por el de bandas amarilla y blanca, a este senda se le llama El Camino Viejo de Segovia, esta es la forma mas suave de subir al puerto de la Fuenfría, tan solo en los últimos 300 metros hay una cuesta muy empinada hasta coronar  el puerto. El descenso lo hacemos por el Camino Forestal, pasando por el mirador del Lanchazo y al llegar a la fuente de Antón Ruiz de Velasco, cogemos la ruta marcada con puntos amarillos por el llamado camino Schmit. Llegamos hacia el Albergue Peñalara, continuamos por los puntos amarillos y caminando junto al río de la Venta, pasamos por la cascada del Tirón de la Raíz, Camino Agroman, Puente Romano del Descalzo y terminamos de nuevo en Majavilan. Distancia 8,4 Km. Y tres horas de duració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Arial" w:hAnsi="Arial" w:cs="Arial"/>
      <w:b/>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1:57:00Z</dcterms:created>
  <dc:creator>eze</dc:creator>
  <dc:description/>
  <dc:language>en-US</dc:language>
  <cp:lastModifiedBy>eze</cp:lastModifiedBy>
  <dcterms:modified xsi:type="dcterms:W3CDTF">2008-02-12T01:57:00Z</dcterms:modified>
  <cp:revision>2</cp:revision>
  <dc:subject/>
  <dc:title>RUTA por el Camino Viejo de Segovia, puerto de la Fuenfría y Camino Schmit</dc:title>
</cp:coreProperties>
</file>